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формирования сведений по форме 13-ГЛР «Сведения о наличии и состоянии лесных культур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3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уководство пользователя </w:t>
        <w:br/>
        <w:t>(для сотрудников ОИВ субъекта РФ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94152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23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24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2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2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27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28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294152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30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41531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чистка базы данных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3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 файлов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41533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файлов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34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41535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смотр данных лесничеств и данных по субъекту РФ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36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41537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41538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.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52941522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52941523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приведения в соответствие с Приказом Минприроды России от 24.12.2021 N 1007 "Об утверждении форм ведения государственного лесного реестра" (далее – приказ N 1007) формы 13-ГЛР, полученной из программного продукта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(далее -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), разработан АРМ «13-ГЛР» (далее – АРМ)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АРМ является информационно-программным модулем, обеспечивающим автоматизированное формирование сводных данных по форме 13-ГЛР «Сведения о наличии и состоянии лесных культур» путем загрузки информации </w:t>
        <w:br/>
        <w:t xml:space="preserve">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баз данных, полученных от лесничест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и свод данных по форме 13-ГЛР в субъекте</w:t>
        <w:br/>
        <w:t>на территории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ужать в АРМ 13-ГЛР информацию по субъекту, полученную </w:t>
        <w:br/>
        <w:t xml:space="preserve">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ать базы данных, полученные от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3-ГЛР «Сведения о наличии и состоянии лесных культур» по лесничеству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оответствии</w:t>
        <w:br/>
        <w:t xml:space="preserve">с прик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07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ы по субъекту и лесничествам для отправки в ФГБУ «Рослесинфорг»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52941524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52941525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функционирования АРМ на ПК пользователя должна быть размещена папка «АРМ 13-ГЛР версия», включающая в себя папки «АрхивыДляПересылки», «Выходные_документы», «Загрузка», «Настройка», «Шаблоны», а также файлы «Руководство пользователя_АРМ_13_ГЛР_лесничество», «Прочти меня 13 ГЛР», </w:t>
        <w:br/>
        <w:t>«АРМ_13-ГЛР_версия.exe», «БД_13_ГЛР_версия.mdb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Выходные_документы» предусмотрена для выгрузки отчетов в формате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файла Excel, полученного из PPP_Lesfond или из разархивированного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с программой АРМ «13-ГЛР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очти меня 13-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3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3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52941526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52941527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3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13-ГЛР_версия - Главная» (далее–Главное окно).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1610" cy="311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52941528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>в ФГБУ «Рослесинфорг» Отдел разработки информационных систем 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52941529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52941530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их списках «Субъект РФ» и «Лесничество» выбирается наименование субъекта РФ, в списке лесничеств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субъект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3-ГЛР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418" w:leader="none"/>
        </w:tabs>
        <w:spacing w:before="0" w:after="6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__RefHeading___Toc152941531"/>
      <w:r>
        <w:rPr>
          <w:rFonts w:cs="Times New Roman" w:ascii="Times New Roman" w:hAnsi="Times New Roman"/>
          <w:color w:val="000000"/>
          <w:sz w:val="28"/>
          <w:szCs w:val="28"/>
        </w:rPr>
        <w:t>Очистка базы данных.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86100" cy="159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/>
      </w:pPr>
      <w:bookmarkStart w:id="12" w:name="__RefHeading___Toc152941532"/>
      <w:bookmarkEnd w:id="12"/>
      <w:r>
        <w:rPr>
          <w:rFonts w:cs="Times New Roman" w:ascii="Times New Roman" w:hAnsi="Times New Roman"/>
          <w:i w:val="false"/>
        </w:rPr>
        <w:t>Импорт файло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3" w:name="__RefHeading___Toc152941533"/>
      <w:bookmarkEnd w:id="13"/>
      <w:r>
        <w:rPr>
          <w:rFonts w:cs="Times New Roman" w:ascii="Times New Roman" w:hAnsi="Times New Roman"/>
          <w:sz w:val="28"/>
          <w:szCs w:val="28"/>
        </w:rPr>
        <w:t>Импорт. Загрузка данных из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 xml:space="preserve">для загрузки данных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х в программе PPP_Lesfond за отчетный период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грузки данных из транспортных файлов, присланных лесничествами в сводную базу данных территориального органа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left="720" w:right="1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аем внимание, что для удобства работы, в папке «Загрузка» одновременно могут находиться файл свода по субъекту, сформированный в PPP_Lesfond и разархивированные транспортные файлы баз данных, полученные от лесничеств:</w:t>
      </w:r>
    </w:p>
    <w:p>
      <w:pPr>
        <w:pStyle w:val="Normal"/>
        <w:ind w:left="720" w:right="170" w:hanging="0"/>
        <w:jc w:val="both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90640" cy="2792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в АРМ необходимо сформировать свод по субъекту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, осуществить контроль данных и сформировать выходные формы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алее следует скопировать файл с именем </w:t>
        <w:br/>
        <w:t>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05_</w:t>
      </w:r>
      <w:r>
        <w:rPr>
          <w:sz w:val="28"/>
          <w:szCs w:val="28"/>
          <w:lang w:val="en-US"/>
        </w:rPr>
        <w:t>svd</w:t>
      </w:r>
      <w:r>
        <w:rPr>
          <w:sz w:val="28"/>
          <w:szCs w:val="28"/>
        </w:rPr>
        <w:t>_код субъекта_11_дата формирования файла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», расположенный по адресу: Имя диска: \VF123\GU25XLS\9999 в папку «Загрузка»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диска – диск, на котором находятся папки для работы с программой PPP_Lesfond на 01.01.2025 (PPP_Lesfond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4_11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5_11,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23).</w:t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осить изменения в этот файл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прещено!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Нажмите кнопку «Импорт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», программа осуществит загрузку данных из файла и сформирует протокол загрузки:</w:t>
      </w:r>
    </w:p>
    <w:p>
      <w:pPr>
        <w:pStyle w:val="Normal"/>
        <w:ind w:left="72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785" cy="1495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, полученные из лесничеств транспортные файлы баз данных следует разархивировать и поместить в папку «Загрузка», после чего нажать кнопку «Импорт транспортного файла». После успешного завершения импорта на экране появится сообщение «Импорт завершен. Сформирован протокол загрузки».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загруженных данных можно воспользоваться кнопкой «Контроль», расположенной в Главном окн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 импортированных файлов должно соответствовать количеству лесничеств в субъекте.</w:t>
      </w:r>
      <w:r>
        <w:rPr>
          <w:color w:val="000000"/>
          <w:sz w:val="28"/>
          <w:szCs w:val="28"/>
        </w:rPr>
        <w:t xml:space="preserve"> В случае, если необходимое количество транспортных файлов отсутствует, при проверке на экране появится сообщение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808980" cy="1503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необходимости загрузки </w:t>
      </w:r>
      <w:r>
        <w:rPr>
          <w:sz w:val="28"/>
          <w:szCs w:val="28"/>
        </w:rPr>
        <w:t>сведений из базы данных старой версии АРМ в новую, необходимо поместить разархивированную базу данных в папку «Загрузка» и воспользоваться кнопкой «Импорт транспортного файла»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4" w:name="__RefHeading___Toc152941534"/>
      <w:bookmarkEnd w:id="14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5" w:name="__RefHeading___Toc152941535"/>
      <w:bookmarkEnd w:id="15"/>
      <w:r>
        <w:rPr>
          <w:rFonts w:cs="Times New Roman" w:ascii="Times New Roman" w:hAnsi="Times New Roman"/>
          <w:sz w:val="28"/>
        </w:rPr>
        <w:t>Просмотр данных лесничеств и данных по субъекту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действий из пункта 2.2 загруженная информация доступна для просмотра по кнопкам «Просмотр данных по субъекту РФ» и «Просмотр данных лесничеств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ране появится форма с загруженными данными из программы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транспортных файлов баз данных, полученных от лесничест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33745" cy="3550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од и корректировка данных на уровне субъекта не предусмотрены!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дактирование данных возможно только на уровне лесничества. После получения измененного транспортного файла от лесничества, необходимо повторить действия из пункта 2.2.1, осуществив замену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6" w:name="__RefHeading___Toc152941536"/>
      <w:bookmarkEnd w:id="16"/>
      <w:r>
        <w:rPr>
          <w:rFonts w:cs="Times New Roman" w:ascii="Times New Roman" w:hAnsi="Times New Roman"/>
          <w:i w:val="false"/>
        </w:rPr>
        <w:t>Экспорт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/>
      </w:pPr>
      <w:bookmarkStart w:id="17" w:name="__RefHeading___Toc152941537"/>
      <w:bookmarkEnd w:id="17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rPr/>
      </w:pPr>
      <w:r>
        <w:rPr/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724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Экспорт в MS Excel», также осуществляется контроль загруженных данных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будет сформирован даже при наличии ошибок. </w:t>
        <w:br/>
      </w:r>
      <w:r>
        <w:rPr>
          <w:sz w:val="28"/>
          <w:szCs w:val="28"/>
          <w:lang w:val="en-US" w:eastAsia="en-US"/>
        </w:rPr>
        <w:t>На экране появится сообщение об ошибках и протокол контроля: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47950" cy="1457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4385" cy="15170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м органе субъекта РФ будут сформированы файл свода по субъекту РФ и файлы по лесничествам (общий и отдельные) с именами: </w:t>
      </w:r>
    </w:p>
    <w:p>
      <w:pPr>
        <w:pStyle w:val="Normal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3-ГЛР__Наименование субъекта РФ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-ГЛР__Чувашская Республика_01.01.202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3-ГЛР__Наименование субъекта РФ_лесн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-ГЛР__ Чувашская Республика _лесн_01.01.2025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3-ГЛР_Наименование лесничества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-ГЛР_Алатырское_01.01.202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__RefHeading___Toc152941538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.</w:t>
      </w:r>
      <w:bookmarkEnd w:id="1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  <w:br/>
        <w:t>otchet-rlh@roslesinforg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сле нажатия кнопки «Получить данные для пересылки», появится сообщение «Период отчёта». </w:t>
      </w:r>
      <w:r>
        <w:rPr>
          <w:sz w:val="28"/>
        </w:rPr>
        <w:t xml:space="preserve">Для изменения даты отчёта нажмите «Нет». </w:t>
      </w:r>
      <w:r>
        <w:rPr>
          <w:sz w:val="28"/>
          <w:szCs w:val="28"/>
        </w:rPr>
        <w:t xml:space="preserve">Выберите из списка в Главном окне необходимый период отчёта. 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транспортного файла осуществляется контроль введённых данны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анспортный файл не сформируется</w:t>
      </w:r>
      <w:r>
        <w:rPr>
          <w:sz w:val="28"/>
          <w:szCs w:val="28"/>
        </w:rPr>
        <w:t>, если загружены не все лесничества и при наличии ошибок в данных. На экране появится «ПротоколКонтроля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59475" cy="15055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шибок на экране появится сообщение «Создан транспортный файл «имя файла.mdb.zip» и помещён в папку «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удет сформирован файл с именем: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13_ГЛР_версия_С…С _дата периода отчёта.mdb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3_ГЛР_версия_ Чувашская Республика _01.01.2025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zip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2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tabs>
          <w:tab w:val="clear" w:pos="708"/>
          <w:tab w:val="left" w:pos="1134" w:leader="none"/>
        </w:tabs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_Начало_работы"/>
      <w:bookmarkStart w:id="20" w:name="_Начало_работы"/>
      <w:bookmarkEnd w:id="20"/>
    </w:p>
    <w:sectPr>
      <w:footerReference w:type="default" r:id="rId13"/>
      <w:footerReference w:type="first" r:id="rId14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1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3:00Z</dcterms:created>
  <dc:creator>Дергунова Виктория Сергеевна</dc:creator>
  <dc:description/>
  <cp:keywords/>
  <dc:language>en-US</dc:language>
  <cp:lastModifiedBy>Соловьева Юлия Анатольевна</cp:lastModifiedBy>
  <cp:lastPrinted>2016-11-14T10:59:00Z</cp:lastPrinted>
  <dcterms:modified xsi:type="dcterms:W3CDTF">2025-01-16T13:21:00Z</dcterms:modified>
  <cp:revision>22</cp:revision>
  <dc:subject/>
  <dc:title>ФГУП «РОСЛЕСИНФОРГ»</dc:title>
</cp:coreProperties>
</file>