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3-ГЛР «Сведения о наличии и состоянии лесных культур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</w:t>
      </w:r>
      <w:r>
        <w:rPr>
          <w:b/>
          <w:sz w:val="40"/>
          <w:szCs w:val="40"/>
        </w:rPr>
        <w:t>3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лесничеств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226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922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5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66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7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68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9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70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71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922656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922657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3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3-ГЛР» 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данных по форме 13-ГЛР «Сведения о наличии и состоянии лесных культур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возможностью ввода недостающих сведений </w:t>
        <w:br/>
        <w:t>(при наличии).</w:t>
      </w:r>
    </w:p>
    <w:p>
      <w:pPr>
        <w:pStyle w:val="Normal"/>
        <w:ind w:left="45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Загрузка информации в АРМ из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 xml:space="preserve"> осуществляется во всех лесничества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3-ГЛР в лесничествах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загружать в АРМ 13-ГЛР информацию по лесничеств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недостающую информацию и корректировать ее; 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3-ГЛР «Сведения о наличии и состоянии лесных культур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</w:t>
        <w:br/>
        <w:t xml:space="preserve">с 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по лесничеству для отправки в территориальный орган государственной власти субъекта Российской Федерации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922658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922659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3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13_ГЛР_лесничество», «Прочти меня 13 ГЛР», </w:t>
        <w:br/>
        <w:t>«АРМ_13-ГЛР_версия.exe», «БД_13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3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3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3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3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922660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922661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3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3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7230" cy="3915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922662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922663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922664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 и лесничества соответственно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выбор другого наименования лесничества осуществляется по кнопке «Изменить», при этом следует иметь ввиду, что база данных будет очищена.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3447415" cy="169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89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3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/>
      </w:pPr>
      <w:bookmarkStart w:id="11" w:name="__RefHeading___Toc152922665"/>
      <w:bookmarkEnd w:id="11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2" w:name="__RefHeading___Toc152922666"/>
      <w:bookmarkEnd w:id="12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заполнить все формы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введенных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5_</w:t>
      </w:r>
      <w:r>
        <w:rPr>
          <w:sz w:val="28"/>
          <w:szCs w:val="28"/>
          <w:lang w:val="en-US"/>
        </w:rPr>
        <w:t>lsx</w:t>
      </w:r>
      <w:r>
        <w:rPr>
          <w:sz w:val="28"/>
          <w:szCs w:val="28"/>
        </w:rPr>
        <w:t>_код лесничеств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Код субъекта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035" cy="1495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, если необходима загрузка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152922667"/>
      <w:bookmarkEnd w:id="13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4" w:name="__RefHeading___Toc152922668"/>
      <w:bookmarkEnd w:id="14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ополнительных данных по форме 13-ГЛР необходимо нажать кнопку «Ввод и редактирование данных лесничеств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с наименованием лесничества, выбранного ранее в главном меню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893435" cy="349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формированы на основании загруженных данных из программы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sfond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белого цвета доступны для ввода, в них необходимо ввести недостающую информац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оде данных по строке 13, автоматически будет осуществлен пересчет строки 16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ажно! При отсутствии в лесничестве данных по строкам 13, 23, 33, 50, 51, 52, 53, необходимо выполнить загрузку данных по кнопке «Импорт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>», сформировать транспортный файл по кнопке «Получить данные для пересылки» и на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в Главное окно по кнопке «Закрыть» происходит проверка введённых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Нет» на экране появится «ПротоколОшибок». Необходимо откорректировать введенные данные и повторно нажать кнопку «Закрыть» при завершении ввода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введенных данных можно воспользоваться кнопкой «Контроль», расположенной в Главном окне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52922669"/>
      <w:bookmarkEnd w:id="15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6" w:name="__RefHeading___Toc152922670"/>
      <w:bookmarkEnd w:id="16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</w:rPr>
        <w:t>Для изменения даты отчёта нажмите «Нет».</w:t>
      </w:r>
      <w:r>
        <w:rPr>
          <w:sz w:val="28"/>
          <w:szCs w:val="28"/>
        </w:rPr>
        <w:t xml:space="preserve"> Выберите из списка в Главном окне необходимый период отчёта.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яе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в Главном окн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лесничестве будет сформирован один файл с именем данно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-ГЛР_Алатырское_01.01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52922671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сведений лесничествами и последующей отправки в территориальный орган из лесни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анспортного файла осуществляется контроль введённых данных. Необходимо отредактировать введённые данные, в случае наличия ошибок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3_ГЛР_версия_С…С_Л…Л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Д_13_ГЛР_версия_ Чувашская Республика-Чувашия_Алатырское_01.01.202</w:t>
      </w:r>
      <w:r>
        <w:rPr>
          <w:b/>
          <w:color w:val="000000"/>
          <w:sz w:val="22"/>
          <w:szCs w:val="22"/>
          <w:lang w:val="en-US"/>
        </w:rPr>
        <w:t>5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mdb</w:t>
      </w:r>
      <w:r>
        <w:rPr>
          <w:b/>
          <w:color w:val="000000"/>
          <w:sz w:val="22"/>
          <w:szCs w:val="22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Этот файл необходимо отправить в вышестоящий орган субъекта РФ.</w:t>
      </w:r>
      <w:bookmarkEnd w:id="18"/>
    </w:p>
    <w:sectPr>
      <w:footerReference w:type="default" r:id="rId9"/>
      <w:footerReference w:type="first" r:id="rId10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5:00Z</dcterms:created>
  <dc:creator>Дергунова Виктория Сергеевна</dc:creator>
  <dc:description/>
  <cp:keywords/>
  <dc:language>en-US</dc:language>
  <cp:lastModifiedBy>Курдина Галина  Васильевна</cp:lastModifiedBy>
  <cp:lastPrinted>2016-11-14T10:59:00Z</cp:lastPrinted>
  <dcterms:modified xsi:type="dcterms:W3CDTF">2025-01-15T09:32:00Z</dcterms:modified>
  <cp:revision>23</cp:revision>
  <dc:subject/>
  <dc:title>ФГУП «РОСЛЕСИНФОРГ»</dc:title>
</cp:coreProperties>
</file>